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/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  <w:t>JLPT N2 Grammar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grammar needed by JLPT N3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ことにす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ばいいの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かなか～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しか～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わけです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あた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以外の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いうわけでは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るべく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別に～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し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といって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っぱり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と言っても～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は～に限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気をつけ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くに～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に越したことは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せ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え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び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んいち（万一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え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て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けては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ね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よいよ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からな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のまに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いで済む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っかく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わけにはいか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ないわけにはいか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た上で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ような気がす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たんーば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でいいです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むをえず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ではないだろう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く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より仕方が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めて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ものですか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が気にな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思うよう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っぽど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すがに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のの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方では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にしても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～を～にまかせ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るまで（至るまで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ねる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しつかえ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ちまち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うじて（通じて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にしろ（何しろ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わら（傍ら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とし（如し）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らな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うてい</w:t>
            </w:r>
          </w:p>
        </w:tc>
      </w:tr>
      <w:tr>
        <w:trPr/>
        <w:tc>
          <w:tcPr>
            <w:tcW w:w="9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ぼ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" w:hAnsi="Trajan Pro" w:eastAsia="Calibri" w:cs="Trajan Pr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" w:hAnsi="Trajan Pro" w:eastAsia="Calibri" w:cs="Trajan Pr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Trajan Pro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" w:cs="Trajan Pro" w:ascii="Trajan Pro" w:hAnsi="Trajan Pro"/>
        <w:b/>
        <w:sz w:val="24"/>
        <w:szCs w:val="24"/>
      </w:rPr>
      <w:t xml:space="preserve">                                      </w:t>
    </w:r>
    <w:r>
      <w:rPr>
        <w:rFonts w:cs="Trajan Pro" w:ascii="Trajan Pro" w:hAnsi="Trajan Pro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" w:hAnsi="Trajan Pro" w:cs="Trajan Pro"/>
        <w:b/>
        <w:b/>
        <w:color w:val="365F91"/>
        <w:sz w:val="24"/>
        <w:szCs w:val="24"/>
      </w:rPr>
    </w:pPr>
    <w:r>
      <w:rPr>
        <w:rFonts w:cs="Trajan Pro" w:ascii="Trajan Pro" w:hAnsi="Trajan Pro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31:00Z</dcterms:created>
  <dc:creator>Jonathan Waller (tanos.co.uk); Jan</dc:creator>
  <dc:description/>
  <cp:keywords/>
  <dc:language>en-US</dc:language>
  <cp:lastModifiedBy>Jan</cp:lastModifiedBy>
  <dcterms:modified xsi:type="dcterms:W3CDTF">2010-05-19T00:49:00Z</dcterms:modified>
  <cp:revision>2</cp:revision>
  <dc:subject/>
  <dc:title/>
</cp:coreProperties>
</file>