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/>
      </w:pPr>
      <w:r>
        <w:rPr>
          <w:rFonts w:eastAsia="Times New Roman" w:cs="Arial" w:ascii="Trajan Pro" w:hAnsi="Trajan Pro"/>
          <w:b/>
          <w:bCs/>
          <w:color w:val="000000"/>
          <w:kern w:val="2"/>
          <w:sz w:val="48"/>
          <w:szCs w:val="48"/>
        </w:rPr>
        <w:t>JLPT N3 Kanji List</w:t>
      </w:r>
    </w:p>
    <w:p>
      <w:pPr>
        <w:pStyle w:val="Normal"/>
        <w:shd w:fill="EEEEEE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This is not a cumulative list. (It doesn't contain the kanji needed by JLPT N4 and below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975"/>
        <w:gridCol w:w="3091"/>
        <w:gridCol w:w="3679"/>
      </w:tblGrid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anji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nyomi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unyomi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ngl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政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つりごと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litics, govern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議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liberation, consultation, debate, consider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民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ople, nation, subjec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連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ヅ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ke along, lead, join, connect, party, gang, cliqu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い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れ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s-a-vis, opposite, even, equal, versus, anti-, compa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部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ction, bureau, dept, class, copy, part, portion, counter for copies of a newspaper or magazi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合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ッ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ッ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セ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 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せ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t, suit, join, 0.1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市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rket, city, tow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内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side, within, between, among, house, ho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相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er-, mutual, together, each other, minister of state, councillor, aspect, phase, physiognom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定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termine, fix, establish, deci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回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 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と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times, round, game, revolve, counter for occurrenc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選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lect, select, choose, pref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ベ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エト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め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ce, USA, met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実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こ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こと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の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ality, tru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関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らく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ぬき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nection, barrier, gateway, involve, concern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決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cide, fix, agree upon, appoi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全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っ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ole, entire, all, complete, fulfi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表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rface, table, chart, diagra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戦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ナ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く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た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の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よぐ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r, battle, mat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経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てい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tra, longitude, pass thru, expire, war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っ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tmost, most, extre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ラ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sent, existing, actu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調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ト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と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une, tone, meter, key (music), writing style, prepare, exorcise, investig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化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nge, take the form of, influence, enchant, delude, -iz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当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ベ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t, right, appropriate, himsel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約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mise, approximately, shrin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首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c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法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ッ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ッ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ラ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thod, law, rule, principle, model, syste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性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が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x, gender, nat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要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ed, main point, essence, pivot, key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制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ystem, law, ru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治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ign, be at peace, calm down, subdue, quell, govt, cure, heal, rule, conser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務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sk, duti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成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urn into, become, get, grow, elapse, rea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期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iod, time, date, ter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取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ke, fetch, take u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tropolis, capit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和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ゴ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ぐ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げ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rmony, Japanese style, peace, soften, Jap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機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た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chanism, opportunity, occasion, machine, airpla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い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ら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n, flat, pe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d, addition, increase, join, include, Canad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cept, undergo, answer (phone), take, get, catch, recei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続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づ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づ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inue, series, sequ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vance, proceed, progress, promo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数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ズラ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ず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ばしば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umber, strength, fate, law, figur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ribe, account, narrati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初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 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rst time, beginn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指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nger, point to, indicate, put into, play (chess), measure (ruler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権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uthority, power, righ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よ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うまた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anch, support, susta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産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ducts, bear, give birth, yield, childbirth, native, proper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ぼ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ぼち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ot, point, mark, speck, decimal poi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port, news, reward, retribu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済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な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たし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nish, come to an end, excusable, need no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活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vely, resuscitation, being helped, liv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原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adow, original, primitive, field, plain, prairie, tundra, wilder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も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gether, both, neither, all, and, alike, wi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in, get, find, earn, acquire, can, may, able to, profit, advantage, benef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解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ravel, notes, key, explanation, understanding, untie, undo, solve, answer, cancel, absolve, explain, minu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交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モゴ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ざ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ngle, mixing, association, coming &amp; go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資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sets, resources, capital, funds, data, be conducive to, contribute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予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か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forehand, previous, myself, I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向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こ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onder, facing, beyond, confront, defy, tend toward, approa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ccasion, side, edge, verge, dangerous, adventurous, indecent, time, wh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勝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ぐ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ctory, win, prevail, exc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面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ベ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て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sk, face, features, surf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告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velation, tell, inform, annou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ti-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判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udgement, signature, stamp, se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knowledge, witness, discern, recognize, appreciate, belie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参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じわ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nplussed, three, going, coming, visiting, visit, be defeated, die, be madly in lo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利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fit, advantage, benef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組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み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sociation, braid, plait, construct, assemble, unite, cooperate, grapp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信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ith, truth, fidelity, tru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在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ist, outskirts, suburbs, located 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件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だん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ffair, case, matter, ite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側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ば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de, lean, oppose, regr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任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ponsibility, duty, term, entrust to, appoi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引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 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ll, tug, jerk, admit, install, quote, refer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求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quest, want, wish for, require, dem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こ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こ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ころ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次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xt, order, seque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昨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sterday, previo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論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gument, discour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reaucrat, the govern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crease, add, augment, gain, promo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係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か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か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son in charge, connection, duty, concern onesel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感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otion, feeling, sens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情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elings, emotion, passion, sympathy, circumstances, fac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投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row, discard, abandon, launch into, join, invest in, hurl, give up, sell at a lo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示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w, indicate, point out, express, displa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変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usual, change, stran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打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アス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ike, hit, knock, pound, doz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直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aightaway, honesty, frankness, fix, repai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両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タ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th, old Japanese coin, counter for vehicles, tw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式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yle, ceremony, rite, function, method, system, form, expres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確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surance, firm, tight, hard, solid, confirm, clear, evid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果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uit, reward, carry out, achieve, complete, end, finish, succe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ain, form, look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必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な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variably, certain, inevita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演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formance, act, play, render, st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せ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わ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ar-end, age, occasion, opportun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争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end, dispute, argu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談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cuss, tal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ility, talent, skill, capac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ラ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ら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nk, grade, throne, crown, about, so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置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cement, put, set, deposit, leave behind, keep, employ, paw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流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urrent, a sink, flow, forfe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ャ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tus, rank, capacity, character, case (law, grammar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疑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た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ubt, distrust, be suspicious, ques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過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や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や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do, exceed, go beyond, err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ぼね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reau, board, office, affair, conclusion, court lady, lady-in-waiting, her apart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っぱ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t free, release, fire, shoot, emit, banish, liber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常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こ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sual, ordinary, normal, regul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状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tus quo, conditions, circumstances, form, appeara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球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ll, sphe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職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st, employment, wor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与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モ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ず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stow, participate in, give, award, impart, provide, cause, gift, godse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も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bmit, offer, present, serve (meal), accompan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uty, war, campaign, drafted labor, office, service, ro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構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sture, build, prete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portion, comparatively, divide, cut, separate, spl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費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ense, cost, spend, consume, was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ヅ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 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here, attach, refer to, appe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erefore, a reas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説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umor, opinion, theo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難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ず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づ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fficult, impossible, trouble, accident, defe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ぐ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nderness, excel, surpass, actor, superiority, gentle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夫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っと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usband, m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収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come, obtain, reap, pay, supply, sto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断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と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verance, decline, refuse, apologize, warn, dismiss, prohibit, decision, judgement, cutt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o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違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fference, diff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消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tinguish, blow out, turn off, neutralize, canc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神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ds, mind, sou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urn, number in a seri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規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ndard, meas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術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べ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t, technique, skill, means, trick, resources, magic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備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ブ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quip, provision, prepar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宅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me, house, residence, our house, my husb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rm, inju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tribute, spouse, exile, ration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警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ま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monish, command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グ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ing up, grow up, raise, r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席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しろ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at, mat, occasion, pl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と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ll on, visit, look up, offer sympath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de, power, multiplication, record, counter for vehicles, board, mount, jo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残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こ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mainder, leftover, bala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cept, think, idea, though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声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oi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念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sh, sense, idea, thought, feeling, desire, atten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助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け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lp, rescue, assi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労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ぎ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ぎ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bor, thank for, reward for, toil, trou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例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ample, custom, usage, preced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然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rt of thing, so, if so, in that case, we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限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mit, restrict, to best of abil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se, drive away, follow, pursue, meanwhi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商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キ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ke a deal, selling, dealing in, mercha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葉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af, plane, lobe, needle, blade, spear, counter for flat things, fragment, pie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伝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デ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nsmit, go along, walk along, follow, report, communicate, legend, tradi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ュ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た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rk, (kokuji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形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た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ち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ape, form, sty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enery, vie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ll, drop, come dow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nd, pleasing, like someth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り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り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treat, withdraw, retire, resign, repel, expel, reje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頭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ズ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ブ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ま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し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しら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d, counter for large animal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feat, negative, -, minus, bear, owe, assume a responsibil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渡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nsit, ford, ferry, cross, import, deliver, diameter, migr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し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se, error, fault, disadvantage, lo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差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tinction, difference, variation, discrepancy, margin, bala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末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え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d, close, tip, powder, poster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守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uard, protect, defend, obe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若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ャ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ャ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ャ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く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oung, if, perhaps, possibly, low number, immat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種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ね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ecies, kind, class, variety, se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美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ツ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auty, beautifu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のち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te, command, decree, destiny, life, appoi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福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essing, fortune, luck, weal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mbition, full moon, hope, desire, aspire to, expe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非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-, mistake, negative, injustice, non-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utlook, look, appearance, condition, vie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察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uess, presume, surmise, judge, underst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段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de, steps, stair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こ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deways, side, horizontal, width, woo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ep, heighten, intensify, strength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ve the honor to, sign of the monkey, 3-5PM, ninth sign of Chinese zodiac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ま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ん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sq., way, manner, situation, polite suffix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財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perty, money, wealth, asse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なと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rb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criminating, know, wri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ll, call out to, invi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達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complished, reach, arrive, atta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od, pleasing, skill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候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うろ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imate, season, weath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程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ど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tent, degree, law, formula, distance, limits, amou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ull, enough, pride, satisf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ilure, defeat, revers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値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タ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ce, cost, valu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突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b, protruding, thrusting, thrust, pierce, pric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光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y, ligh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ち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th, route, road, dista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科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partment, course, sec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olume, product (x*y), acreage, contents, pile up, stack, load, ama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他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ther, another, the other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処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こ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pose, manage, deal with, sentence, condemn, act, behave, pl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ump, thick, big arou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客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ャ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uest, visitor, customer, cli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否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gate, no, noes, refuse, decline, den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師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ert, teacher, master, army, w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登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ぼ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cend, climb u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易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sy, ready to, simple, fortune-telling, divin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速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ick, fa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ppose, be aware of, believe, fe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y, skip (pages), scat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殺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ill, murder, butcher, slice off, split, diminish, reduce, spoi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号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け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びな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ickname, number, item, title, pseudonym, name, ca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え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mple, one, single, mere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座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quat, seat, cushion, gathering, s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破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nd, rip, tear, break, destroy, defeat, frustr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除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clude, division (x, 3), remove, abolish, cancel, excep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完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fect, completion, e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scend, precipitate, fall, surrend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責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ame, condemn, cens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捕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わ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tch, capt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ngerous, fear, uneas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給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lary, wage, gift, allow, grant, bestow 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苦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ffering, trial, worry, hardship, feel bitter, scow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迎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lcome, meet, gre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園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k, garden, yard, far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具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ブ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ol, utensil, means, possess, ingredients, counter for armor, suits, sets of furnit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辞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ign, word, term, expres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use, factor, be associated with, depend on, be limited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馬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ま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r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ve, affection, favouri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富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alth, enrich, abunda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の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, that, th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つじ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-, not yet, hitherto, still, even now, sign of the ram, 1-3PM, eighth sign of Chinese zodiac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舞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nce, flit, circle, whe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亡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ぼ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ceased, the late, dying, per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冷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や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ol, cold (beer, person), chi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適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キ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itable, occasional, rare, qualified, capa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婦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dy, woman, wife, bri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寄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aw near, stop in, bring near, gather, collect, send, forwa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owded, mixture, in bulk, included, (kokuji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顔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ce, expres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類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ぐ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rt, kind, variety, class, gen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余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o much, myself, surplus, other, remaind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王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ing, rule, magn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返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turn, answer, fade, repa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妻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fe, spou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背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ture, height, back, behind, disobey, defy, go back on, reb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t, temperature, fever, mania, pas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宿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ど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n, lodging, relay station, dwell, lodge, be pregnant, home, dwell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薬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ス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dicine, chemical, enamel, gunpowder, benef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険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cipitous, inaccessible place, impregnable position, steep place, sharp ey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し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ust, reque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覚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ぼ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morize, learn, remember, awake, sober u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な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ip, boa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途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ute, way, roa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と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mit, appro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抜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ip out, extract, pull out, pilfer, quote, remove, om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便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ベ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venie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留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ウブ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tain, fasten, halt, sto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み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uilt, sin, crime, fault, blame, offen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il, diligent, as much as possi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fined, ghost, fairy, energy, vitality, semen, excellence, purity, ski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散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か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atter, disperse, spend, squand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静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ズ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i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婚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rri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喜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ロ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ろ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joice, take pleasure 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浮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ベ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ぶ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oating, float, rise to surf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絶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continue, beyond, sever, cut off, abstain, interrupt, suppr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幸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ア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い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ち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ppiness, blessing, fortu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っ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sh, stop, check, subdue, attach, seize, weight, shove, press, seal, do in spite o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倒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throw, fall, collapse, drop, break dow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等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ど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tc., and so forth, class (first), quality, equal, simil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老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ld man, old age, grow ol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nd, music, melody, composition, pleasure, injustice, fault, curve, crooked, perverse, le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払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y, clear out, prune, banish, dispose o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庭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rtyard, garden, ya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徒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ずら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unior, emptiness, vanity, futility, uselessness, ephemeral thing, gang, set, party, peop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勤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ligence, become employed, ser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遅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ソ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ow, late, back, la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居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ide, to be, exist, live wi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雑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scellaneo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ckon, invite, summon, eng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困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andary, become distressed, annoy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くび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ck, gap, fai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更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ow late, night watch, sit up late, of cour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刻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grave, cut fine, chop, hash, mince, time, carv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pprove, praise, title or inscription on picture, assist, agree wi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brace, hug, hold in arm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ime, sin, offen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恐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ar, dread, aw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き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eath, respiration, son, interest (on money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tant, f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戻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-, return, revert, resume, restore, go backward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ガ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tition, request, vow, wish, hop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絵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cture, drawing, painting, sket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越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rpass, cross over, move to, exceed, Vietna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っ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nging, covetousness, greed, passion, desire, crav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in, hurt, damage, brui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笑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ug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互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utually, reciprocally, togeth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束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ば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ndle, sheaf, ream, tie in bundles, govern, manage, contro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coming, resemble, counterfeit, imitate, suita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le, row, rank, tier, colum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探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ぐ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ope, search, look f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逃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scape, flee, shirk, evade, set fre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遊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ソ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迷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tray, be perplexed, in doubt, lost, err, illu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夢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eam, vision, illu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み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ld boy, name-suffix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閉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ざ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osed, shu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緒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トグ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ong, beginning, inception, end, cord, stra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ld, break, fracture, bend, yield, subm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草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ss, weeds, herbs, pasture, write, draf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暮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velihood, make a living, spend ti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酒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ke, alcoho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ail cell, grieve, sad, deplore, regr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晴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 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ear u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か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ng, suspend, depend, arrive at, tax, pou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到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rival, proceed, reach, attain, result 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寝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たま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e down, sleep, rest, bed, remain unsol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rkness, disappear, shade, informal, grow dark, be blind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eal, rob, pilf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吸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ck, imbibe, inhale, si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nshine, yang principle, positive, male, heaven, dayti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御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norable, manipulate, gover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わ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わ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oth, co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g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no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ow, breathe, puff, emit, smok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す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ughter, gir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誤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や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や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stake, err, do wrong, mislea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sh, inquire into, prob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慣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customed, get used to, become experienc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lute, bow, ceremony, thanks, remuner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窓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ど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んまど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むだし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ndow, pa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昔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かし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nce upon a time, antiquity, old tim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貧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verty, po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怒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ヌ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gry, be offend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i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祖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cestor, pioneer, found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かずき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nter for cupfuls, wine glass, glass, toa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hausted, tire, wea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皆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な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l, everyth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鳴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irp, cry, bark, sound, ring, echo, hon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ら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domen, belly, stoma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煙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む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mok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eep, die, sleep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怖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eadful, be frightened, fearfu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頂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だき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ce on the head, receive, top of head, top, summit, pea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こ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x, chest, case, bin, railway c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晩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ightfall, nigh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寒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l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ir of the hea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忙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そ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れえるさま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sy, occupied, restl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enius, years old, cubic shaku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靴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つ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恥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じ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ら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かし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ame, dishon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偶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cidentally, even number, couple, man &amp; wife, same ki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偉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mirable, greatness, remarkable, conceited, famous, excell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猫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こ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w many, how much, how far, how lon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999490</wp:posOffset>
              </wp:positionH>
              <wp:positionV relativeFrom="page">
                <wp:posOffset>9150350</wp:posOffset>
              </wp:positionV>
              <wp:extent cx="6458585" cy="645160"/>
              <wp:effectExtent l="635" t="0" r="0" b="1085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8760" cy="645120"/>
                        <a:chOff x="0" y="0"/>
                        <a:chExt cx="6458760" cy="645120"/>
                      </a:xfrm>
                    </wpg:grpSpPr>
                    <wps:wsp>
                      <wps:cNvCnPr/>
                      <wps:spPr>
                        <a:xfrm>
                          <a:off x="5544360" y="-8636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580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7030a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680" w:leader="none"/>
                                <w:tab w:val="right" w:pos="9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ajan Pro" w:hAnsi="Trajan Pro" w:eastAsia="Calibri" w:cs="Trajan Pr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7pt;margin-top:720.5pt;width:508.55pt;height:50.8pt" coordorigin="1574,14410" coordsize="10171,1016">
              <v:shape id="shape_0" stroked="t" o:allowincell="f" style="position:absolute;left:10305;top:809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1574;top:14410;width:1015;height:1015;flip:x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1606;top:14519;width:907;height:903;flip:x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4f81bd" stroked="f" o:allowincell="f" style="position:absolute;left:1662;top:14639;width:782;height:783;flip:x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680" w:leader="none"/>
                          <w:tab w:val="right" w:pos="9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ajan Pro" w:hAnsi="Trajan Pro" w:eastAsia="Calibri" w:cs="Trajan Pr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v:shadow on="t" obscured="f" color="#7030a0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ajan Pro" w:hAnsi="Trajan Pro" w:cs="Trajan Pro"/>
        <w:b/>
        <w:b/>
        <w:color w:val="365F91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95250" t="95885" r="762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52116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079;top:420;width:3986;height:1709;flip:x;rotation:90;mso-position-horizontal-relative:margin;mso-position-vertical:top;mso-position-vertical-relative:page" type="_x0000_t32">
                <v:stroke color="#f2f2f2" weight="381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7030a0" stroked="t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8fcf5f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7030a0" stroked="t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8fcf5f"/>
                  <v:stroke color="#f2f2f2" weight="38160" joinstyle="miter" endcap="flat"/>
                  <w10:wrap type="none"/>
                </v:oval>
                <v:oval id="shape_0" fillcolor="#7030a0" stroked="t" o:allowincell="f" style="position:absolute;left:-4981;top:511;width:1358;height:1278;mso-wrap-style:non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fcf5f"/>
                  <v:stroke color="#f2f2f2" weight="38160" joinstyle="miter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9370</wp:posOffset>
              </wp:positionH>
              <wp:positionV relativeFrom="page">
                <wp:posOffset>95885</wp:posOffset>
              </wp:positionV>
              <wp:extent cx="3483610" cy="1334770"/>
              <wp:effectExtent l="96520" t="95885" r="762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744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.55pt;margin-top:2.05pt;width:268.85pt;height:116.05pt" coordorigin="171,41" coordsize="5377,2321">
              <v:shape id="shape_0" stroked="t" o:allowincell="f" style="position:absolute;left:-1017;top:571;width:3986;height:1709;flip:x;rotation:90;mso-position-horizontal-relative:page;mso-position-vertical-relative:page" type="_x0000_t32">
                <v:stroke color="#f2f2f2" weight="38160" joinstyle="miter" endcap="flat"/>
                <v:fill o:detectmouseclick="t" on="false"/>
                <v:shadow on="t" obscured="f" color="#548dd4"/>
                <w10:wrap type="none"/>
              </v:shape>
              <v:group id="shape_0" style="position:absolute;left:171;top:41;width:2102;height:2321">
                <v:shape id="shape_0" coordsize="6418,6670" path="m6418,1185l6418,6670l1809,6669c974,5889,0,3958,1407,1987c2830,0,5591,411,6418,1185xe" fillcolor="#8064a2" stroked="t" o:allowincell="f" style="position:absolute;left:171;top:42;width:2101;height:2320;flip:y;mso-wrap-style:none;v-text-anchor:middle;rotation:90;mso-position-horizontal-relative:page;mso-position-vertical-relative:page">
                  <v:fill o:detectmouseclick="t" type="solid" color2="#7f9b5d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8064a2" stroked="t" o:allowincell="f" style="position:absolute;left:249;top:275;width:1796;height:1690;mso-wrap-style:none;v-text-anchor:middle;rotation:181;mso-position-horizontal-relative:page;mso-position-vertical-relative:page"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  <v:oval id="shape_0" fillcolor="#8064a2" stroked="t" o:allowincell="f" style="position:absolute;left:567;top:662;width:1358;height:1278;mso-wrap-style:non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</v:group>
            </v:group>
          </w:pict>
        </mc:Fallback>
      </mc:AlternateContent>
    </w:r>
    <w:r>
      <w:rPr>
        <w:rFonts w:eastAsia="Trajan Pro" w:cs="Trajan Pro" w:ascii="Trajan Pro" w:hAnsi="Trajan Pro"/>
        <w:b/>
        <w:sz w:val="24"/>
        <w:szCs w:val="24"/>
      </w:rPr>
      <w:t xml:space="preserve">                                      </w:t>
    </w:r>
    <w:r>
      <w:rPr>
        <w:rFonts w:cs="Trajan Pro" w:ascii="Trajan Pro" w:hAnsi="Trajan Pro"/>
        <w:b/>
        <w:sz w:val="24"/>
        <w:szCs w:val="24"/>
      </w:rPr>
      <w:t>JLPT Resources – http://www.tanos.co.uk/jlpt/</w:t>
    </w:r>
  </w:p>
  <w:p>
    <w:pPr>
      <w:pStyle w:val="Header"/>
      <w:spacing w:before="0" w:after="200"/>
      <w:rPr>
        <w:rFonts w:ascii="Trajan Pro" w:hAnsi="Trajan Pro" w:cs="Trajan Pro"/>
        <w:b/>
        <w:b/>
        <w:color w:val="365F91"/>
        <w:sz w:val="24"/>
        <w:szCs w:val="24"/>
      </w:rPr>
    </w:pPr>
    <w:r>
      <w:rPr>
        <w:rFonts w:cs="Trajan Pro" w:ascii="Trajan Pro" w:hAnsi="Trajan Pro"/>
        <w:b/>
        <w:color w:val="365F91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BalloonTextChar1">
    <w:name w:val="Balloon Text Char1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3:12:00Z</dcterms:created>
  <dc:creator>Jonathan Waller (tanos.co.uk); Jan</dc:creator>
  <dc:description/>
  <cp:keywords/>
  <dc:language>en-US</dc:language>
  <cp:lastModifiedBy>Jan</cp:lastModifiedBy>
  <dcterms:modified xsi:type="dcterms:W3CDTF">2010-05-19T00:51:00Z</dcterms:modified>
  <cp:revision>3</cp:revision>
  <dc:subject/>
  <dc:title/>
</cp:coreProperties>
</file>