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Instant Client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Instant Client ODBC for Windows systems complies with ODBC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It is based on the features of Oracle client,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aditional ORACLE_HO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qui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lient ODBC depends on the Oracle Instant Client Basic or Basic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OTN. For details on installing the Oracle Instant Client 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ght packages, refer to the Oracle Call Interface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stant Client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Instant Client Basic or Basic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Instant Client Basic or Basic Light package from OTN and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designated directory (e.g. C:\oracle\product). Once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d, a new directory with name instantclient_XX_Y (where XX r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version and Y refers the minor version of Instant Client)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designated directory (e.g C:\oracle\product\instantclient_XX_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new directory, all the libraries and files related to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nt Client Basic Light doesn't support non-ASCII characterse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panese version of Oracle ODBC driver can be install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 Client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unzip the downloaded Instant Client ODBC from the sam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the basic or basic light was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 Client ODBC package has the following files/shared libra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nt Client directory (instantclient_XX_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File name           |        Descriptio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qora32.dll              | Oracle ODBC driver DLL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qoras32.dll             | Oracle ODBC driver setup DL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qresus.dll              | Oracle ODBC driver resource DL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DBC_README              | (this file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dbc_install.exe         | Oracle Instant Client ODBC driver instal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dbc_uninstall.exe       | Oracle Instant Client ODBC driver uninstal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odbc_install.exe to install the Oracle ODBC driver from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odbc_install.exe [J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dbc_install.exe installs the English version of Oracle ODBC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When it is started with  optional argument JA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Japanese version of Oracle ODB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oracle\product\instantclient_XX_Y&gt; odbc_install.exe -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version of Oracle ODB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oracle\product\instantclient_XX_Y&gt; odbc_install.exe JA -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apanese version of Oracle ODB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should be started with Administrator privilege in order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 ODBC driver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staller will include the Instant Client directory nam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name while registering the Oracle ODBC driver in ODB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.g.: Driver name will be "Oracle in instantclient_XX_Y"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from C:\oracle\product\instantclient_XX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mandatory to have the Instant Client Basic or Basic Ligh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(Instant Client) directory, to install the Oracl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Instant Client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odbc_uninstall.exe to uninstall the Oracle ODBC driv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from Oracle Instant Client home. This will uninstall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 driver from Windows ODBC Driv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all files and sub directories under Instant Client director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nt Client ODBC comple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